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15"/>
          <w:szCs w:val="15"/>
        </w:rPr>
      </w:pPr>
      <w:r>
        <w:rPr>
          <w:rFonts w:cs="Arial" w:ascii="Arial" w:hAnsi="Arial"/>
          <w:b/>
          <w:bCs/>
          <w:color w:val="000000"/>
          <w:sz w:val="15"/>
          <w:szCs w:val="15"/>
        </w:rPr>
        <w:t xml:space="preserve">Formularios I: introducción. </w:t>
      </w:r>
    </w:p>
    <w:p>
      <w:pPr>
        <w:pStyle w:val="Normal"/>
        <w:rPr>
          <w:rFonts w:ascii="Arial" w:hAnsi="Arial" w:cs="Arial"/>
          <w:b/>
          <w:b/>
          <w:bCs/>
          <w:color w:val="000000"/>
          <w:sz w:val="12"/>
          <w:szCs w:val="12"/>
        </w:rPr>
      </w:pPr>
      <w:r>
        <w:rPr>
          <w:rFonts w:cs="Arial" w:ascii="Arial" w:hAnsi="Arial"/>
          <w:b/>
          <w:bCs/>
          <w:color w:val="000000"/>
          <w:sz w:val="12"/>
          <w:szCs w:val="12"/>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Los formularios html nos ayudan a aumentar la interactividad de nuestra Web y nos permiten recibir información de los usuarios de nuestro site. Los formularios html están compuestos por campos de texto y botones. </w:t>
            </w:r>
          </w:p>
          <w:p>
            <w:pPr>
              <w:pStyle w:val="NormalWeb"/>
              <w:rPr>
                <w:lang w:val="es-AR"/>
              </w:rPr>
            </w:pPr>
            <w:r>
              <w:rPr>
                <w:lang w:val="es-AR"/>
              </w:rPr>
              <w:t>Una vez el usuario ha rellenado el formulario e introducido los valores en los campos, éstos son enviados para poder procesarlos. El envío de estos datos puede hacerse a un correo electrónico o a un programa que procese toda la información y nos ayude a hacer un seguimiento.</w:t>
            </w:r>
          </w:p>
          <w:p>
            <w:pPr>
              <w:pStyle w:val="NormalWeb"/>
              <w:rPr>
                <w:lang w:val="es-AR"/>
              </w:rPr>
            </w:pPr>
            <w:r>
              <w:rPr>
                <w:lang w:val="es-AR"/>
              </w:rPr>
              <w:t>Los formularios son un tag más de html y, como todos los tags, debe ir indicado mediante una etiqueta. La etiqueta de los formularios es &lt;form&gt; y su cierre &lt;/form&gt;. Todo lo que vaya dentro de estas etiquetas, serán partes del formulario.</w:t>
            </w:r>
          </w:p>
          <w:p>
            <w:pPr>
              <w:pStyle w:val="NormalWeb"/>
              <w:rPr>
                <w:lang w:val="es-AR"/>
              </w:rPr>
            </w:pPr>
            <w:r>
              <w:rPr>
                <w:lang w:val="es-AR"/>
              </w:rPr>
              <w:t>La etiqueta &lt;form&gt; tiene una serie de atributos básicos que vamos a pasarte a explicar a continuación.</w:t>
            </w:r>
          </w:p>
          <w:p>
            <w:pPr>
              <w:pStyle w:val="NormalWeb"/>
              <w:rPr>
                <w:lang w:val="es-AR"/>
              </w:rPr>
            </w:pPr>
            <w:r>
              <w:rPr>
                <w:rStyle w:val="StrongEmphasis"/>
                <w:lang w:val="es-AR"/>
              </w:rPr>
              <w:t>action</w:t>
            </w:r>
          </w:p>
          <w:p>
            <w:pPr>
              <w:pStyle w:val="NormalWeb"/>
              <w:rPr>
                <w:lang w:val="es-AR"/>
              </w:rPr>
            </w:pPr>
            <w:r>
              <w:rPr>
                <w:lang w:val="es-AR"/>
              </w:rPr>
              <w:t>El atributo “action” indica el tipo de acción que va a realizar el formulario. Anteriormente indicamos que la información podía enviarse a un correo electrónico o a un programa que la gestione. Es mediante esta etiqueta que se gestionan los formularios.</w:t>
            </w:r>
          </w:p>
          <w:p>
            <w:pPr>
              <w:pStyle w:val="NormalWeb"/>
              <w:rPr>
                <w:lang w:val="es-AR"/>
              </w:rPr>
            </w:pPr>
            <w:r>
              <w:rPr>
                <w:lang w:val="es-AR"/>
              </w:rPr>
              <w:t>Si queremos que el formulario se envíe a un correo, la acción quedaría escrita de la siguiente manera: &lt;form action=mailto:direcciondelcorreo@correo.com…&gt;&lt;/form&gt;. Este tipo de envíos se utilizarían para casos de formularios de contacto, de sugerencias, etc.</w:t>
            </w:r>
          </w:p>
          <w:p>
            <w:pPr>
              <w:pStyle w:val="NormalWeb"/>
              <w:rPr>
                <w:lang w:val="es-AR"/>
              </w:rPr>
            </w:pPr>
            <w:r>
              <w:rPr>
                <w:lang w:val="es-AR"/>
              </w:rPr>
              <w:t>Si lo que queremos es que la información sea enviada a un programa que la gestione, debemos indicarle en la acción, la url del archivo donde se encuentra ubicado el programa que la gestionará. Lo escribiríamos de la siguiente manera: &lt;form action="dirección completa del archivo que la gestionará" ...&gt; &lt;/form&gt;. Este tipo de envíos se utilizarían para casos de formularios de encuestas, cuestionarios, etc.</w:t>
            </w:r>
          </w:p>
          <w:p>
            <w:pPr>
              <w:pStyle w:val="NormalWeb"/>
              <w:rPr>
                <w:lang w:val="es-AR"/>
              </w:rPr>
            </w:pPr>
            <w:r>
              <w:rPr>
                <w:rStyle w:val="StrongEmphasis"/>
                <w:lang w:val="es-AR"/>
              </w:rPr>
              <w:t>method</w:t>
            </w:r>
          </w:p>
          <w:p>
            <w:pPr>
              <w:pStyle w:val="NormalWeb"/>
              <w:rPr>
                <w:lang w:val="es-AR"/>
              </w:rPr>
            </w:pPr>
            <w:r>
              <w:rPr>
                <w:lang w:val="es-AR"/>
              </w:rPr>
              <w:t>Mediante este atributo le indicamos al formulario la forma en la que el formulario será enviado. Existen dos valores posibles: get y post.</w:t>
            </w:r>
          </w:p>
          <w:p>
            <w:pPr>
              <w:pStyle w:val="NormalWeb"/>
              <w:rPr>
                <w:lang w:val="es-AR"/>
              </w:rPr>
            </w:pPr>
            <w:r>
              <w:rPr>
                <w:lang w:val="es-AR"/>
              </w:rPr>
              <w:t xml:space="preserve">El valor get es el valor por defecto. Si no concretamos el method, la información se enviará a través de este medio. </w:t>
            </w:r>
          </w:p>
          <w:p>
            <w:pPr>
              <w:pStyle w:val="NormalWeb"/>
              <w:rPr>
                <w:lang w:val="es-AR"/>
              </w:rPr>
            </w:pPr>
            <w:r>
              <w:rPr>
                <w:lang w:val="es-AR"/>
              </w:rPr>
              <w:t>“</w:t>
            </w:r>
            <w:r>
              <w:rPr>
                <w:lang w:val="es-AR"/>
              </w:rPr>
              <w:t>get” indica que los datos enviados se adjuntarán en la barra de direcciones del cliente, al final de la url correspondiente y después de un signo de interrogación de cierre. Si se envía más de un dato, éstos irán separados por el símbolo &amp;.</w:t>
            </w:r>
          </w:p>
          <w:p>
            <w:pPr>
              <w:pStyle w:val="NormalWeb"/>
              <w:rPr>
                <w:lang w:val="es-AR"/>
              </w:rPr>
            </w:pPr>
            <w:r>
              <w:rPr>
                <w:lang w:val="es-AR"/>
              </w:rPr>
              <w:t>Un ejemplo de un formulario enviado por el method=“get” sería el siguiente: http://www............?nombre1=valor1&amp;nombre2=valor2</w:t>
            </w:r>
          </w:p>
          <w:p>
            <w:pPr>
              <w:pStyle w:val="NormalWeb"/>
              <w:rPr>
                <w:lang w:val="es-AR"/>
              </w:rPr>
            </w:pPr>
            <w:r>
              <w:rPr>
                <w:lang w:val="es-AR"/>
              </w:rPr>
              <w:t>El valor post indica que el método de envío no se hará a través de la url, sino formando parte del cuerpo de la petición.</w:t>
            </w:r>
          </w:p>
          <w:p>
            <w:pPr>
              <w:pStyle w:val="NormalWeb"/>
              <w:rPr>
                <w:lang w:val="es-AR"/>
              </w:rPr>
            </w:pPr>
            <w:r>
              <w:rPr>
                <w:rStyle w:val="StrongEmphasis"/>
                <w:lang w:val="es-AR"/>
              </w:rPr>
              <w:t>enctype</w:t>
            </w:r>
          </w:p>
          <w:p>
            <w:pPr>
              <w:pStyle w:val="NormalWeb"/>
              <w:rPr>
                <w:lang w:val="es-AR"/>
              </w:rPr>
            </w:pPr>
            <w:r>
              <w:rPr>
                <w:lang w:val="es-AR"/>
              </w:rPr>
              <w:t xml:space="preserve">Mediante este atributo indicaremos la forma en la que viajará la información que se mande a través del formulario. </w:t>
            </w:r>
          </w:p>
          <w:p>
            <w:pPr>
              <w:pStyle w:val="NormalWeb"/>
              <w:rPr>
                <w:lang w:val="es-AR"/>
              </w:rPr>
            </w:pPr>
            <w:r>
              <w:rPr>
                <w:lang w:val="es-AR"/>
              </w:rPr>
              <w:t>La forma puede ser de varios tipos, aunque el más común es que la información se envíe como texto plano (enctype="text/plain").</w:t>
            </w:r>
          </w:p>
          <w:p>
            <w:pPr>
              <w:pStyle w:val="NormalWeb"/>
              <w:rPr/>
            </w:pPr>
            <w:r>
              <w:rPr/>
              <w:t>Una vez vistos estos tres atributos, veremos como quedaría el código de un formulario estándar a un correo eléctrónic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form action="mailto:direcciondelcorreo@correo.com" method="post" enctype="text/plain"&gt; &lt;/form&gt;</w:t>
                  </w:r>
                </w:p>
              </w:tc>
            </w:tr>
          </w:tbl>
          <w:p>
            <w:pPr>
              <w:pStyle w:val="Normal"/>
              <w:rPr>
                <w:rFonts w:ascii="Arial" w:hAnsi="Arial" w:cs="Arial"/>
                <w:color w:val="000000"/>
                <w:sz w:val="12"/>
                <w:szCs w:val="12"/>
              </w:rPr>
            </w:pPr>
            <w:r>
              <w:rPr>
                <w:rFonts w:cs="Arial" w:ascii="Arial" w:hAnsi="Arial"/>
                <w:color w:val="000000"/>
                <w:sz w:val="12"/>
                <w:szCs w:val="12"/>
              </w:rPr>
            </w:r>
          </w:p>
        </w:tc>
      </w:tr>
    </w:tbl>
    <w:p>
      <w:pPr>
        <w:pStyle w:val="Normal"/>
        <w:rPr/>
      </w:pPr>
      <w: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II: campos de texto.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Los campos de entrada de los formularios se definen mediante el tag &lt;input&gt; y sus diferentes valores. Estos valores nos permiten utilizar varios tipos de cajas y de formas. </w:t>
            </w:r>
          </w:p>
          <w:p>
            <w:pPr>
              <w:pStyle w:val="NormalWeb"/>
              <w:rPr>
                <w:lang w:val="es-AR"/>
              </w:rPr>
            </w:pPr>
            <w:r>
              <w:rPr>
                <w:lang w:val="es-AR"/>
              </w:rPr>
              <w:t xml:space="preserve">Vamos a ver a continuación distintos tipos de cajas y veremos como varían sus características. </w:t>
            </w:r>
          </w:p>
          <w:p>
            <w:pPr>
              <w:pStyle w:val="NormalWeb"/>
              <w:rPr>
                <w:lang w:val="es-AR"/>
              </w:rPr>
            </w:pPr>
            <w:r>
              <w:rPr>
                <w:rStyle w:val="StrongEmphasis"/>
                <w:lang w:val="es-AR"/>
              </w:rPr>
              <w:t>Las cajas de texto básicas: &lt;input type= “text”&gt;</w:t>
            </w:r>
          </w:p>
          <w:p>
            <w:pPr>
              <w:pStyle w:val="NormalWeb"/>
              <w:rPr/>
            </w:pPr>
            <w:r>
              <w:rPr/>
              <w:t xml:space="preserve">La caja de texto básica se escribiría de la siguiente forma: </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input type="text" name="nombredelacaja"&gt;</w:t>
                  </w:r>
                </w:p>
              </w:tc>
            </w:tr>
          </w:tbl>
          <w:p>
            <w:pPr>
              <w:pStyle w:val="NormalWeb"/>
              <w:rPr>
                <w:lang w:val="es-AR"/>
              </w:rPr>
            </w:pPr>
            <w:r>
              <w:rPr>
                <w:lang w:val="es-AR"/>
              </w:rPr>
              <w:t xml:space="preserve">y su apariencia sería la siguiente: </w:t>
              <w:br/>
              <w:br/>
            </w:r>
            <w:r>
              <w:rPr/>
              <w:object w:dxaOrig="1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8pt" filled="f" o:ole="">
                  <v:imagedata r:id="rId3" o:title=""/>
                </v:shape>
                <o:OLEObject Type="Embed" ProgID="" ShapeID="ole_rId2" DrawAspect="Content" ObjectID="_763195237" r:id="rId2"/>
              </w:object>
            </w:r>
          </w:p>
          <w:p>
            <w:pPr>
              <w:pStyle w:val="NormalWeb"/>
              <w:rPr>
                <w:lang w:val="es-AR"/>
              </w:rPr>
            </w:pPr>
            <w:r>
              <w:rPr>
                <w:lang w:val="es-AR"/>
              </w:rPr>
              <w:t xml:space="preserve">Hemos visto como el type= “text” le da a la caja una apariencia sencilla. Este tipo de campos se usan para albergar informaciones cortas y concretas. </w:t>
            </w:r>
          </w:p>
          <w:p>
            <w:pPr>
              <w:pStyle w:val="NormalWeb"/>
              <w:rPr>
                <w:lang w:val="es-AR"/>
              </w:rPr>
            </w:pPr>
            <w:r>
              <w:rPr>
                <w:lang w:val="es-AR"/>
              </w:rPr>
              <w:t>Podemos completar el estilo de esta caja gracias a los siguientes atributos:</w:t>
            </w:r>
          </w:p>
          <w:p>
            <w:pPr>
              <w:pStyle w:val="NormalWeb"/>
              <w:rPr/>
            </w:pPr>
            <w:r>
              <w:rPr>
                <w:rStyle w:val="Emphasis"/>
                <w:lang w:val="es-AR"/>
              </w:rPr>
              <w:t>size:</w:t>
            </w:r>
            <w:r>
              <w:rPr>
                <w:lang w:val="es-AR"/>
              </w:rPr>
              <w:t xml:space="preserve"> mediante el atributo size podemos definir el tamaño de la caja. Es decir, la apariencia de la misma. Si el texto que vamos a escribir no cabe en la caja, éste se desplazará pero sin que la caja varíe su tamaño. El texto irá desapareciendo por la izquierda.</w:t>
            </w:r>
          </w:p>
          <w:p>
            <w:pPr>
              <w:pStyle w:val="NormalWeb"/>
              <w:rPr/>
            </w:pPr>
            <w:r>
              <w:rPr>
                <w:rStyle w:val="Emphasis"/>
                <w:lang w:val="es-AR"/>
              </w:rPr>
              <w:t xml:space="preserve">maxlength: </w:t>
            </w:r>
            <w:r>
              <w:rPr>
                <w:lang w:val="es-AR"/>
              </w:rPr>
              <w:t>Este atributo nos sirve para definir la cantidad máxima de letras que se pueden escribir en la caja. No se podrán escribir en la caja más caracteres que los indicados por el maxlength.</w:t>
            </w:r>
          </w:p>
          <w:p>
            <w:pPr>
              <w:pStyle w:val="NormalWeb"/>
              <w:rPr/>
            </w:pPr>
            <w:r>
              <w:rPr>
                <w:rStyle w:val="Emphasis"/>
                <w:lang w:val="es-AR"/>
              </w:rPr>
              <w:t>value:</w:t>
            </w:r>
            <w:r>
              <w:rPr>
                <w:rStyle w:val="StrongEmphasis"/>
                <w:lang w:val="es-AR"/>
              </w:rPr>
              <w:t xml:space="preserve"> </w:t>
            </w:r>
            <w:r>
              <w:rPr>
                <w:lang w:val="es-AR"/>
              </w:rPr>
              <w:t>Define si queremos que en la ventana haya un texto ya preescrito. Este texto puede ayudar al usuario a saber cúal es el tipo de dato que te piden en ese campo.</w:t>
            </w:r>
          </w:p>
          <w:p>
            <w:pPr>
              <w:pStyle w:val="NormalWeb"/>
              <w:rPr/>
            </w:pPr>
            <w:r>
              <w:rPr>
                <w:rStyle w:val="Emphasis"/>
                <w:lang w:val="es-AR"/>
              </w:rPr>
              <w:t>name:</w:t>
            </w:r>
            <w:r>
              <w:rPr>
                <w:rStyle w:val="StrongEmphasis"/>
                <w:lang w:val="es-AR"/>
              </w:rPr>
              <w:t xml:space="preserve"> </w:t>
            </w:r>
            <w:r>
              <w:rPr>
                <w:lang w:val="es-AR"/>
              </w:rPr>
              <w:t>para ponerle un nombre al campo. Esto resulta muy útil a la hora de gestionar la información que nos llegue.</w:t>
            </w:r>
          </w:p>
          <w:p>
            <w:pPr>
              <w:pStyle w:val="NormalWeb"/>
              <w:rPr/>
            </w:pPr>
            <w:r>
              <w:rPr/>
              <w:t>Mira el siguiente códig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input type="text" size="15" maxlength="30" value="Nombre" name="nombre"&gt;</w:t>
                  </w:r>
                </w:p>
              </w:tc>
            </w:tr>
          </w:tbl>
          <w:p>
            <w:pPr>
              <w:pStyle w:val="NormalWeb"/>
              <w:rPr>
                <w:lang w:val="es-AR"/>
              </w:rPr>
            </w:pPr>
            <w:r>
              <w:rPr>
                <w:lang w:val="es-AR"/>
              </w:rPr>
              <w:t>Aquí vemos un tipo de caja “text” con un tamaño de 15 y un límite de caracteres de 30. Además, tiene un texto preescrito en él. El resultado sería el siguiente:</w:t>
              <w:br/>
              <w:br/>
            </w:r>
            <w:r>
              <w:rPr/>
              <w:object w:dxaOrig="13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18pt" filled="f" o:ole="">
                  <v:imagedata r:id="rId5" o:title=""/>
                </v:shape>
                <o:OLEObject Type="Embed" ProgID="" ShapeID="ole_rId4" DrawAspect="Content" ObjectID="_934417320" r:id="rId4"/>
              </w:object>
            </w:r>
          </w:p>
          <w:p>
            <w:pPr>
              <w:pStyle w:val="NormalWeb"/>
              <w:rPr>
                <w:lang w:val="es-AR"/>
              </w:rPr>
            </w:pPr>
            <w:r>
              <w:rPr>
                <w:rStyle w:val="StrongEmphasis"/>
                <w:lang w:val="es-AR"/>
              </w:rPr>
              <w:t>Campos de texto largo: &lt;textarea&gt;</w:t>
            </w:r>
          </w:p>
          <w:p>
            <w:pPr>
              <w:pStyle w:val="NormalWeb"/>
              <w:rPr>
                <w:lang w:val="es-AR"/>
              </w:rPr>
            </w:pPr>
            <w:r>
              <w:rPr>
                <w:lang w:val="es-AR"/>
              </w:rPr>
              <w:t>Un &lt;textarea&gt; es como una caja de texto sencilla, tipo “text”, pero en la que dejamos al usuario espacio de sobra para poder escribir un texto largo. Son útiles para que el usuario contacte con nosotros, plantee sus dudas o sugerencias, etc.</w:t>
            </w:r>
          </w:p>
          <w:p>
            <w:pPr>
              <w:pStyle w:val="NormalWeb"/>
              <w:rPr>
                <w:lang w:val="es-AR"/>
              </w:rPr>
            </w:pPr>
            <w:r>
              <w:rPr>
                <w:lang w:val="es-AR"/>
              </w:rPr>
              <w:t>Su etiqueta es &lt;textarea&gt; y su correspondiente cierre &lt;/textarea&gt;. Todo lo que vaya dentro de estas etiquetas formará parte del texto.</w:t>
            </w:r>
          </w:p>
          <w:p>
            <w:pPr>
              <w:pStyle w:val="NormalWeb"/>
              <w:rPr>
                <w:lang w:val="es-AR"/>
              </w:rPr>
            </w:pPr>
            <w:r>
              <w:rPr>
                <w:lang w:val="es-AR"/>
              </w:rPr>
              <w:t>Sus atributos básicos son “rows” y “cols” que servirán para definir el tamaño del textarea. Además, no debemos olvidar el atributo “name”, que servirá para definir el nombre de este campo.</w:t>
            </w:r>
          </w:p>
          <w:p>
            <w:pPr>
              <w:pStyle w:val="NormalWeb"/>
              <w:rPr/>
            </w:pPr>
            <w:r>
              <w:rPr/>
              <w:t>Un textarea llamado “comentarios” y con unas dimensiones de 10 filas y de 40 columnas, tendría el código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textarea name="comentarios" rows="10" cols="40"&gt;Escribe aquí tus comentarios&lt;/textarea&gt;</w:t>
                  </w:r>
                </w:p>
              </w:tc>
            </w:tr>
          </w:tbl>
          <w:p>
            <w:pPr>
              <w:pStyle w:val="NormalWeb"/>
              <w:rPr>
                <w:lang w:val="es-AR"/>
              </w:rPr>
            </w:pPr>
            <w:r>
              <w:rPr>
                <w:lang w:val="es-AR"/>
              </w:rPr>
              <w:t>Y se vería de la siguiente forma:</w:t>
              <w:br/>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3.9pt;height:123.65pt" type="#_x0000_t75"/>
                <w:control r:id="rId6" w:name="DefaultOcxName2" w:shapeid="control_shape_0"/>
              </w:object>
            </w:r>
          </w:p>
          <w:p>
            <w:pPr>
              <w:pStyle w:val="NormalWeb"/>
              <w:rPr>
                <w:lang w:val="es-AR"/>
              </w:rPr>
            </w:pPr>
            <w:r>
              <w:rPr>
                <w:rStyle w:val="StrongEmphasis"/>
                <w:lang w:val="es-AR"/>
              </w:rPr>
              <w:t>Textos con passwords</w:t>
            </w:r>
          </w:p>
          <w:p>
            <w:pPr>
              <w:pStyle w:val="NormalWeb"/>
              <w:rPr>
                <w:lang w:val="es-AR"/>
              </w:rPr>
            </w:pPr>
            <w:r>
              <w:rPr>
                <w:lang w:val="es-AR"/>
              </w:rPr>
              <w:t xml:space="preserve">En muchos formularios se piden datos personales que el usuario no quiere que se lean a su alrededor: contraseñas, etc. Para ello debemos crear una caja que no muestre los datos que se escriben en ella y que los codifique. Esto es más sencillo de lo que parece. </w:t>
            </w:r>
          </w:p>
          <w:p>
            <w:pPr>
              <w:pStyle w:val="NormalWeb"/>
              <w:rPr/>
            </w:pPr>
            <w:r>
              <w:rPr/>
              <w:t>El siguiente código es de un campo con datos codificados:</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input type="password" name="contraseña"&gt;</w:t>
                  </w:r>
                </w:p>
              </w:tc>
            </w:tr>
          </w:tbl>
          <w:p>
            <w:pPr>
              <w:pStyle w:val="NormalWeb"/>
              <w:spacing w:before="280" w:after="0"/>
              <w:rPr>
                <w:lang w:val="es-AR"/>
              </w:rPr>
            </w:pPr>
            <w:r>
              <w:rPr>
                <w:lang w:val="es-AR"/>
              </w:rPr>
              <w:t>Y este sería el resultado obtenido:</w:t>
              <w:br/>
              <w:br/>
            </w:r>
            <w:r>
              <w:rPr/>
              <w:object w:dxaOrig="1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pt;height:18pt" filled="f" o:ole="">
                  <v:imagedata r:id="rId8" o:title=""/>
                </v:shape>
                <o:OLEObject Type="Embed" ProgID="" ShapeID="ole_rId7" DrawAspect="Content" ObjectID="_2041972305" r:id="rId7"/>
              </w:object>
            </w:r>
          </w:p>
        </w:tc>
      </w:tr>
    </w:tbl>
    <w:p>
      <w:pPr>
        <w:pStyle w:val="Normal"/>
        <w:rPr>
          <w:lang w:val="es-AR"/>
        </w:rPr>
      </w:pPr>
      <w:r>
        <w:rPr>
          <w:lang w:val="es-A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III: listas de opciones.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Las listas de opciones son de gran ayuda para los formularios en los que queremos saber la opinión de un aspecto concreto en nuestra Web, dentro de diferentes opciones planteadas previamente por nosotros. Las listas de selección u opciones se escriben gracias a la etiqueta &lt;selection&gt; y a su cierre. </w:t>
            </w:r>
          </w:p>
          <w:p>
            <w:pPr>
              <w:pStyle w:val="NormalWeb"/>
              <w:rPr/>
            </w:pPr>
            <w:r>
              <w:rPr/>
              <w:t>Vamos a ponerte un ejemplo de la lista de opciones básica, la más sencilla. Si queremos preguntar, por ejemplo, cuál es el medio de transporte favorito de nuestro usuarios, el código de la lista de selección podría ser el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gt;</w:t>
                    <w:br/>
                    <w:t>&lt;option&gt;Coche&lt;/option&gt;</w:t>
                    <w:br/>
                    <w:t>&lt;option&gt;Avión&lt;/option&gt;</w:t>
                    <w:br/>
                    <w:t>&lt;option&gt;Tren&lt;/option&gt;</w:t>
                    <w:br/>
                    <w:t>&lt;/select&gt;</w:t>
                  </w:r>
                </w:p>
              </w:tc>
            </w:tr>
          </w:tbl>
          <w:p>
            <w:pPr>
              <w:pStyle w:val="NormalWeb"/>
              <w:rPr>
                <w:lang w:val="es-AR"/>
              </w:rPr>
            </w:pPr>
            <w:r>
              <w:rPr>
                <w:lang w:val="es-AR"/>
              </w:rPr>
              <w:t>Y el resultado quedaría de la siguiente manera.</w:t>
              <w:br/>
              <w:br/>
            </w:r>
            <w:r>
              <w:rPr/>
              <w:object>
                <v:shape id="control_shape_1" o:allowincell="t" style="width:56.9pt;height:17.9pt" type="#_x0000_t75"/>
                <w:control r:id="rId9" w:name="DefaultOcxName14" w:shapeid="control_shape_1"/>
              </w:object>
            </w:r>
          </w:p>
          <w:p>
            <w:pPr>
              <w:pStyle w:val="NormalWeb"/>
              <w:rPr>
                <w:lang w:val="es-AR"/>
              </w:rPr>
            </w:pPr>
            <w:r>
              <w:rPr>
                <w:lang w:val="es-AR"/>
              </w:rPr>
              <w:t>Pero podemos personalizar esta lista de opciones mediante una serie de atributos. Por ejemplo, podemos hacer que se vea más de una opción a la vez en la lista. Para ello utilizaremos “size”, indicando el número de opciones que queremos que se muestren.</w:t>
            </w:r>
          </w:p>
          <w:p>
            <w:pPr>
              <w:pStyle w:val="NormalWeb"/>
              <w:rPr/>
            </w:pPr>
            <w:r>
              <w:rPr/>
              <w:t>En la lista anterior si quisieramos que se vieran dos opciones, deberíamos cambiar el código anterior por el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 size="2"&gt;</w:t>
                    <w:br/>
                    <w:t>&lt;option&gt;Coche&lt;/option&gt;</w:t>
                    <w:br/>
                    <w:t>&lt;option&gt;Avión&lt;/option&gt;</w:t>
                    <w:br/>
                    <w:t>&lt;option&gt;Tren&lt;/option&gt;</w:t>
                    <w:br/>
                    <w:t>&lt;/select&gt;</w:t>
                  </w:r>
                </w:p>
              </w:tc>
            </w:tr>
          </w:tbl>
          <w:p>
            <w:pPr>
              <w:pStyle w:val="NormalWeb"/>
              <w:rPr>
                <w:lang w:val="es-AR"/>
              </w:rPr>
            </w:pPr>
            <w:r>
              <w:rPr>
                <w:lang w:val="es-AR"/>
              </w:rPr>
              <w:t>Para obtener el siguiente resultado:</w:t>
              <w:br/>
              <w:br/>
            </w:r>
            <w:r>
              <w:rPr/>
              <w:object>
                <v:shape id="control_shape_2" o:allowincell="t" style="width:56.9pt;height:23.9pt" type="#_x0000_t75"/>
                <w:control r:id="rId10" w:name="DefaultOcxName13" w:shapeid="control_shape_2"/>
              </w:object>
            </w:r>
          </w:p>
          <w:p>
            <w:pPr>
              <w:pStyle w:val="NormalWeb"/>
              <w:rPr/>
            </w:pPr>
            <w:r>
              <w:rPr/>
              <w:t>También podemos definir si queremos que se pueda elegir más de una opción a la vez mediante las teclas ctrl y shift. Para ello utilizaremos el atributo multiple. Mira primero cómo quedaría nuestro códig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 size="2" multiple&gt;</w:t>
                    <w:br/>
                    <w:t>&lt;option&gt;Coche&lt;/option&gt;</w:t>
                    <w:br/>
                    <w:t>&lt;option&gt;Avión&lt;/option&gt;</w:t>
                    <w:br/>
                    <w:t>&lt;option&gt;Tren&lt;/option&gt;</w:t>
                    <w:br/>
                    <w:t>&lt;/select&gt;</w:t>
                  </w:r>
                </w:p>
              </w:tc>
            </w:tr>
          </w:tbl>
          <w:p>
            <w:pPr>
              <w:pStyle w:val="NormalWeb"/>
              <w:rPr>
                <w:lang w:val="es-AR"/>
              </w:rPr>
            </w:pPr>
            <w:r>
              <w:rPr>
                <w:lang w:val="es-AR"/>
              </w:rPr>
              <w:t>Y aquí comprobarás lo que nos permite hacer este atributo.</w:t>
              <w:br/>
              <w:br/>
            </w:r>
            <w:r>
              <w:rPr/>
              <w:object>
                <v:shape id="control_shape_3" o:allowincell="t" style="width:56.9pt;height:23.9pt" type="#_x0000_t75"/>
                <w:control r:id="rId11" w:name="DefaultOcxName21" w:shapeid="control_shape_3"/>
              </w:object>
            </w:r>
          </w:p>
          <w:p>
            <w:pPr>
              <w:pStyle w:val="NormalWeb"/>
              <w:rPr/>
            </w:pPr>
            <w:r>
              <w:rPr/>
              <w:t xml:space="preserve">Otra cosa que podemos predefinir es que la opción que aparezca seleccionada al principio no sea la primera que está en la lista. Esto se realiza gracias al atributo selected y lo tenemos que poner en la opción que queramos que aparezca como seleccionada. En el código siguiente, queríamos que apareciera seleccionada la opción del tren. </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gt;</w:t>
                    <w:br/>
                    <w:t>&lt;option&gt;Coche&lt;/option&gt;</w:t>
                    <w:br/>
                    <w:t>&lt;option&gt;Avión&lt;/option&gt;</w:t>
                    <w:br/>
                    <w:t>&lt;option selected&gt;Tren&lt;/option&gt;</w:t>
                    <w:br/>
                    <w:t>&lt;/select&gt;</w:t>
                  </w:r>
                </w:p>
              </w:tc>
            </w:tr>
          </w:tbl>
          <w:p>
            <w:pPr>
              <w:pStyle w:val="NormalWeb"/>
              <w:rPr>
                <w:lang w:val="es-AR"/>
              </w:rPr>
            </w:pPr>
            <w:r>
              <w:rPr>
                <w:lang w:val="es-AR"/>
              </w:rPr>
              <w:t>Y aquí puedes ver cual ha sido el resultado.</w:t>
              <w:br/>
              <w:br/>
            </w:r>
            <w:r>
              <w:rPr/>
              <w:object>
                <v:shape id="control_shape_4" o:allowincell="t" style="width:56.9pt;height:17.9pt" type="#_x0000_t75"/>
                <w:control r:id="rId12" w:name="DefaultOcxName31" w:shapeid="control_shape_4"/>
              </w:object>
            </w:r>
          </w:p>
          <w:p>
            <w:pPr>
              <w:pStyle w:val="NormalWeb"/>
              <w:rPr>
                <w:lang w:val="es-AR"/>
              </w:rPr>
            </w:pPr>
            <w:r>
              <w:rPr>
                <w:lang w:val="es-AR"/>
              </w:rPr>
              <w:t>Por último esta el atributo value. Este atributo es muy útil para gestionar los datos, sobre todo si le llega a un programa. Con este atributo lo que se le hace es atribuir un número o una letra a cada opción.</w:t>
            </w:r>
          </w:p>
          <w:p>
            <w:pPr>
              <w:pStyle w:val="NormalWeb"/>
              <w:rPr/>
            </w:pPr>
            <w:r>
              <w:rPr/>
              <w:t>El atributo se escribe dentro de cada opción y se define el valor del mismo. Por ejemplo, en la primera lista que te hemos presentado podríamos valorar nuestras opciones de la siguiente manera:</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gt;</w:t>
                    <w:br/>
                    <w:t>&lt;option value="1"&gt;Coche&lt;/option&gt;</w:t>
                    <w:br/>
                    <w:t>&lt;option value="2"&gt;Avión&lt;/option&gt;</w:t>
                    <w:br/>
                    <w:t>&lt;option value="3"&gt;Tren&lt;/option&gt;</w:t>
                    <w:br/>
                    <w:t>&lt;/select&gt;</w:t>
                  </w:r>
                </w:p>
              </w:tc>
            </w:tr>
          </w:tbl>
          <w:p>
            <w:pPr>
              <w:pStyle w:val="NormalWeb"/>
              <w:rPr>
                <w:lang w:val="es-AR"/>
              </w:rPr>
            </w:pPr>
            <w:r>
              <w:rPr>
                <w:lang w:val="es-AR"/>
              </w:rPr>
              <w:t>Y en el supuesto de seleccionar por ejemplo la opción del avión, al programa (o al correo electrónico) le llegaría el siguiente dato: transporte=2. si te fijas, transporte es el nombre de esta lista de opciones.</w:t>
            </w:r>
          </w:p>
          <w:p>
            <w:pPr>
              <w:pStyle w:val="NormalWeb"/>
              <w:rPr>
                <w:lang w:val="es-AR"/>
              </w:rPr>
            </w:pPr>
            <w:r>
              <w:rPr>
                <w:rStyle w:val="StrongEmphasis"/>
                <w:lang w:val="es-AR"/>
              </w:rPr>
              <w:t>Listas de botones: radio</w:t>
            </w:r>
          </w:p>
          <w:p>
            <w:pPr>
              <w:pStyle w:val="NormalWeb"/>
              <w:rPr>
                <w:lang w:val="es-AR"/>
              </w:rPr>
            </w:pPr>
            <w:r>
              <w:rPr>
                <w:lang w:val="es-AR"/>
              </w:rPr>
              <w:t>A continuación vamos a ver otro tipo de listas de opciones o de selección. Son listas con botones de tipo radio. Estos botones se escriben mediente la etiqueta type=”radio”.</w:t>
            </w:r>
          </w:p>
          <w:p>
            <w:pPr>
              <w:pStyle w:val="NormalWeb"/>
              <w:rPr/>
            </w:pPr>
            <w:r>
              <w:rPr>
                <w:lang w:val="es-AR"/>
              </w:rPr>
              <w:t xml:space="preserve">Vamos a transformar la lista anterior en este tipo de lista. Fijaros que a cada opción le vamos a atribuir una etiqueta nueva, pero todas ellas van a tener el mismo nombre. </w:t>
            </w:r>
            <w:r>
              <w:rPr/>
              <w:t>El código nuevo quedaría de la siguiente manera:</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 xml:space="preserve">&lt;input type="radio" name="transporte" value="1"&gt;Coche </w:t>
                    <w:br/>
                    <w:t>&lt;br&gt;</w:t>
                    <w:br/>
                    <w:t>&lt;input type="radio" name="transporte" value="2"&gt;Avión</w:t>
                    <w:br/>
                    <w:t>&lt;br&gt;</w:t>
                    <w:br/>
                    <w:t>&lt;input type="radio" name="transporte" value="3"&gt;Tren</w:t>
                  </w:r>
                </w:p>
              </w:tc>
            </w:tr>
          </w:tbl>
          <w:p>
            <w:pPr>
              <w:pStyle w:val="NormalWeb"/>
              <w:rPr/>
            </w:pPr>
            <w:r>
              <w:rPr>
                <w:lang w:val="es-AR"/>
              </w:rPr>
              <w:t>Y el cambio de aspecto es evidente. Aquí lo tenéis:</w:t>
              <w:br/>
              <w:br/>
            </w:r>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358384322" r:id="rId13"/>
              </w:object>
            </w:r>
            <w:r>
              <w:rPr>
                <w:lang w:val="es-AR"/>
              </w:rPr>
              <w:t xml:space="preserve">Coche </w:t>
              <w:br/>
            </w: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011083275" r:id="rId15"/>
              </w:object>
            </w:r>
            <w:r>
              <w:rPr>
                <w:lang w:val="es-AR"/>
              </w:rPr>
              <w:t xml:space="preserve">Avión </w:t>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589955320" r:id="rId17"/>
              </w:object>
            </w:r>
            <w:r>
              <w:rPr>
                <w:lang w:val="es-AR"/>
              </w:rPr>
              <w:t xml:space="preserve">Tren </w:t>
            </w:r>
          </w:p>
          <w:p>
            <w:pPr>
              <w:pStyle w:val="NormalWeb"/>
              <w:rPr/>
            </w:pPr>
            <w:r>
              <w:rPr/>
              <w:t>Por defecto no saldrá ninguna opción activada. Pero si queremos activar alguna de ellas podemos hacerlo mediante el atributo checked. Por ejemplo, en el código siguiente la lista de opciones tiene activada la opción avión:</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 xml:space="preserve">&lt;input type="radio" name="transporte" value="1"&gt;Coche </w:t>
                    <w:br/>
                    <w:t>&lt;br&gt;</w:t>
                    <w:br/>
                    <w:t>&lt;input type="radio" name="transporte" value="2" checked&gt;Avión</w:t>
                    <w:br/>
                    <w:t>&lt;br&gt;</w:t>
                    <w:br/>
                    <w:t>&lt;input type="radio" name="transporte" value="3"&gt;Tren</w:t>
                  </w:r>
                </w:p>
              </w:tc>
            </w:tr>
          </w:tbl>
          <w:p>
            <w:pPr>
              <w:pStyle w:val="NormalWeb"/>
              <w:rPr/>
            </w:pPr>
            <w:r>
              <w:rPr>
                <w:lang w:val="es-AR"/>
              </w:rPr>
              <w:t>Y observa el resultado que obtenemos…</w:t>
              <w:br/>
              <w:br/>
            </w: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41438281" r:id="rId19"/>
              </w:object>
            </w:r>
            <w:r>
              <w:rPr>
                <w:lang w:val="es-AR"/>
              </w:rPr>
              <w:t xml:space="preserve">Coche </w:t>
              <w:br/>
            </w: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2131428866" r:id="rId21"/>
              </w:object>
            </w:r>
            <w:r>
              <w:rPr>
                <w:lang w:val="es-AR"/>
              </w:rPr>
              <w:t xml:space="preserve">Avión </w:t>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315240149" r:id="rId23"/>
              </w:object>
            </w:r>
            <w:r>
              <w:rPr>
                <w:lang w:val="es-AR"/>
              </w:rPr>
              <w:t xml:space="preserve">Tren </w:t>
            </w:r>
          </w:p>
          <w:p>
            <w:pPr>
              <w:pStyle w:val="NormalWeb"/>
              <w:rPr>
                <w:lang w:val="es-AR"/>
              </w:rPr>
            </w:pPr>
            <w:r>
              <w:rPr>
                <w:rStyle w:val="StrongEmphasis"/>
                <w:lang w:val="es-AR"/>
              </w:rPr>
              <w:t>Listas de cajas: checkbox.</w:t>
            </w:r>
          </w:p>
          <w:p>
            <w:pPr>
              <w:pStyle w:val="NormalWeb"/>
              <w:rPr>
                <w:lang w:val="es-AR"/>
              </w:rPr>
            </w:pPr>
            <w:r>
              <w:rPr>
                <w:lang w:val="es-AR"/>
              </w:rPr>
              <w:t>Estas listas de opciones son muy parecidas a las vistas anteriormente salvo por dos detalles que vamos a mostrarte a continuación.</w:t>
            </w:r>
          </w:p>
          <w:p>
            <w:pPr>
              <w:pStyle w:val="NormalWeb"/>
              <w:rPr>
                <w:lang w:val="es-AR"/>
              </w:rPr>
            </w:pPr>
            <w:r>
              <w:rPr>
                <w:lang w:val="es-AR"/>
              </w:rPr>
              <w:t>El primero de ellos y fundamental es que las cajas son de un tipo diferente y se escriben, por tanto, de forma diferente. Las cajas se escriben mediante type=“checkbox”.</w:t>
            </w:r>
          </w:p>
          <w:p>
            <w:pPr>
              <w:pStyle w:val="NormalWeb"/>
              <w:rPr>
                <w:lang w:val="es-AR"/>
              </w:rPr>
            </w:pPr>
            <w:r>
              <w:rPr>
                <w:lang w:val="es-AR"/>
              </w:rPr>
              <w:t>Otra diferencia es que así como las listas de botones tipo “radio” sólo permitiían elegir una opción (siempre y cuando los nombres de las opciones fueran los mismos), las listas de cajas permiten seleccionar una o varias opciones.</w:t>
            </w:r>
          </w:p>
          <w:p>
            <w:pPr>
              <w:pStyle w:val="NormalWeb"/>
              <w:rPr/>
            </w:pPr>
            <w:r>
              <w:rPr/>
              <w:t>Aquí tienes el código de una lista que hemos escrito para demostrarte todo lo que te hemos explicado anteriorm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 xml:space="preserve">&lt;input type="checkbox" name="transporte" value="1"&gt;Coche </w:t>
                    <w:br/>
                    <w:t>&lt;br&gt;</w:t>
                    <w:br/>
                    <w:t>&lt;input type="checkbox" name="transporte" value="2" checked&gt;Avión</w:t>
                    <w:br/>
                    <w:t>&lt;br&gt;</w:t>
                    <w:br/>
                    <w:t>&lt;input type="checkbox" name="transporte" value="3"&gt;Tren</w:t>
                  </w:r>
                </w:p>
              </w:tc>
            </w:tr>
          </w:tbl>
          <w:p>
            <w:pPr>
              <w:pStyle w:val="NormalWeb"/>
              <w:spacing w:before="280" w:after="0"/>
              <w:rPr/>
            </w:pPr>
            <w:r>
              <w:rPr>
                <w:lang w:val="es-AR"/>
              </w:rPr>
              <w:t>Y observa a continuación el resultado:</w:t>
              <w:br/>
              <w:br/>
            </w: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2073845665" r:id="rId25"/>
              </w:object>
            </w:r>
            <w:r>
              <w:rPr>
                <w:lang w:val="es-AR"/>
              </w:rPr>
              <w:t xml:space="preserve">Coche </w:t>
              <w:br/>
            </w: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434887752" r:id="rId27"/>
              </w:object>
            </w:r>
            <w:r>
              <w:rPr>
                <w:lang w:val="es-AR"/>
              </w:rPr>
              <w:t xml:space="preserve">Avión </w:t>
              <w:b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924696962" r:id="rId29"/>
              </w:object>
            </w:r>
            <w:r>
              <w:rPr>
                <w:lang w:val="es-AR"/>
              </w:rPr>
              <w:t xml:space="preserve">Tren </w:t>
            </w:r>
          </w:p>
        </w:tc>
      </w:tr>
    </w:tbl>
    <w:p>
      <w:pPr>
        <w:pStyle w:val="Normal"/>
        <w:rPr>
          <w:lang w:val="es-AR"/>
        </w:rPr>
      </w:pPr>
      <w:r>
        <w:rPr>
          <w:lang w:val="es-A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IV: botones submit y reset.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Web"/>
              <w:spacing w:before="0" w:after="280"/>
              <w:rPr>
                <w:lang w:val="es-AR"/>
              </w:rPr>
            </w:pPr>
            <w:r>
              <w:rPr>
                <w:rStyle w:val="StrongEmphasis"/>
                <w:lang w:val="es-AR"/>
              </w:rPr>
              <w:t>Botón de envío</w:t>
            </w:r>
          </w:p>
          <w:p>
            <w:pPr>
              <w:pStyle w:val="NormalWeb"/>
              <w:rPr>
                <w:lang w:val="es-AR"/>
              </w:rPr>
            </w:pPr>
            <w:r>
              <w:rPr>
                <w:lang w:val="es-AR"/>
              </w:rPr>
              <w:t>Para enviar la información, el formulario necesita de un botón que le indique que el formulario ha concluido y que pueden enviar la información.</w:t>
            </w:r>
          </w:p>
          <w:p>
            <w:pPr>
              <w:pStyle w:val="NormalWeb"/>
              <w:rPr/>
            </w:pPr>
            <w:r>
              <w:rPr/>
              <w:t>Los botones de envío se crean con la etiqueta “input” de tipo “submit”. Además, hay que definir el texto que queremos que esté escrito en el botón. Esto lo conseguimos con el atributo “value”. Así, el código de un botón sencillo de formulario sería el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input type="submit" value="Enviar información"&gt;</w:t>
                  </w:r>
                </w:p>
              </w:tc>
            </w:tr>
          </w:tbl>
          <w:p>
            <w:pPr>
              <w:pStyle w:val="NormalWeb"/>
              <w:rPr>
                <w:lang w:val="es-AR"/>
              </w:rPr>
            </w:pPr>
            <w:r>
              <w:rPr>
                <w:lang w:val="es-AR"/>
              </w:rPr>
              <w:t>Obteniendo el siguiente resultado en nuestra Web:</w:t>
              <w:br/>
              <w:br/>
            </w:r>
            <w:r>
              <w:rPr/>
              <w:object w:dxaOrig="1590"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9.5pt;height:22.5pt" filled="f" o:ole="">
                  <v:imagedata r:id="rId32" o:title=""/>
                </v:shape>
                <o:OLEObject Type="Embed" ProgID="" ShapeID="ole_rId31" DrawAspect="Content" ObjectID="_1625821481" r:id="rId31"/>
              </w:object>
            </w:r>
          </w:p>
          <w:p>
            <w:pPr>
              <w:pStyle w:val="NormalWeb"/>
              <w:rPr>
                <w:lang w:val="es-AR"/>
              </w:rPr>
            </w:pPr>
            <w:r>
              <w:rPr>
                <w:rStyle w:val="StrongEmphasis"/>
                <w:lang w:val="es-AR"/>
              </w:rPr>
              <w:t>Botón de resetear la información</w:t>
            </w:r>
          </w:p>
          <w:p>
            <w:pPr>
              <w:pStyle w:val="NormalWeb"/>
              <w:rPr>
                <w:lang w:val="es-AR"/>
              </w:rPr>
            </w:pPr>
            <w:r>
              <w:rPr>
                <w:lang w:val="es-AR"/>
              </w:rPr>
              <w:t>Es posible que el usuario una vez avanzado el formulario, quiera reiniciarlo desde el principio y volver a escribir la información. Para ello es muy útil el botón para borrar la información.</w:t>
            </w:r>
          </w:p>
          <w:p>
            <w:pPr>
              <w:pStyle w:val="NormalWeb"/>
              <w:rPr>
                <w:lang w:val="es-AR"/>
              </w:rPr>
            </w:pPr>
            <w:r>
              <w:rPr>
                <w:lang w:val="es-AR"/>
              </w:rPr>
              <w:t>El botón se escribe casi igual que el anterior, cambiando el type, que en el caso de estos botones es “reset” y cambiando el mensaje interno del botón, o sea, el “value”.</w:t>
            </w:r>
          </w:p>
          <w:p>
            <w:pPr>
              <w:pStyle w:val="NormalWeb"/>
              <w:rPr/>
            </w:pPr>
            <w:r>
              <w:rPr/>
              <w:t>El ejemplo sencillo de este botón tendría el siguiente códig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input type="reset" value="Borrar información"&gt;</w:t>
                  </w:r>
                </w:p>
              </w:tc>
            </w:tr>
          </w:tbl>
          <w:p>
            <w:pPr>
              <w:pStyle w:val="NormalWeb"/>
              <w:spacing w:before="280" w:after="0"/>
              <w:rPr>
                <w:lang w:val="es-AR"/>
              </w:rPr>
            </w:pPr>
            <w:r>
              <w:rPr>
                <w:lang w:val="es-AR"/>
              </w:rPr>
              <w:t>Y el resultado de ese código sería este botón:</w:t>
              <w:br/>
              <w:br/>
            </w:r>
            <w:r>
              <w:rPr/>
              <w:object w:dxaOrig="160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25pt;height:22.5pt" filled="f" o:ole="">
                  <v:imagedata r:id="rId34" o:title=""/>
                </v:shape>
                <o:OLEObject Type="Embed" ProgID="" ShapeID="ole_rId33" DrawAspect="Content" ObjectID="_1299186973" r:id="rId33"/>
              </w:object>
            </w:r>
          </w:p>
        </w:tc>
      </w:tr>
    </w:tbl>
    <w:p>
      <w:pPr>
        <w:pStyle w:val="Normal"/>
        <w:rPr>
          <w:lang w:val="es-AR"/>
        </w:rPr>
      </w:pPr>
      <w:r>
        <w:rPr>
          <w:lang w:val="es-A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VI: ejemplo de formulario.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Como ejercicio final hemos hecho un formulario intentando reunir en él todo lo que hemos dado y, sobre todo, todas las opciones que tenemos a la hora de confeccionar un formulario. </w:t>
            </w:r>
          </w:p>
          <w:p>
            <w:pPr>
              <w:pStyle w:val="NormalWeb"/>
              <w:rPr/>
            </w:pPr>
            <w:r>
              <w:rPr>
                <w:lang w:val="es-AR"/>
              </w:rPr>
              <w:t>El formulario lo tienes en el siguiente enlace:</w:t>
            </w:r>
            <w:hyperlink r:id="rId35" w:tgtFrame="_blank">
              <w:r>
                <w:rPr>
                  <w:rStyle w:val="InternetLink"/>
                  <w:lang w:val="es-AR"/>
                </w:rPr>
                <w:t xml:space="preserve"> ejemplo de formulario</w:t>
              </w:r>
            </w:hyperlink>
            <w:r>
              <w:rPr>
                <w:lang w:val="es-AR"/>
              </w:rPr>
              <w:t>.</w:t>
            </w:r>
          </w:p>
          <w:p>
            <w:pPr>
              <w:pStyle w:val="NormalWeb"/>
              <w:rPr/>
            </w:pPr>
            <w:r>
              <w:rPr>
                <w:lang w:val="es-AR"/>
              </w:rPr>
              <w:t xml:space="preserve">Lo idóneo es que lo observes y trates de hacerlo tú, sin tener que mirar el código que nosotros hemos utilizado. </w:t>
            </w:r>
            <w:r>
              <w:rPr/>
              <w:t xml:space="preserve">Por si necesitarás hacerlo, aquí te dejamos el código: </w:t>
            </w:r>
          </w:p>
          <w:tbl>
            <w:tblPr>
              <w:tblW w:w="4000" w:type="pct"/>
              <w:jc w:val="center"/>
              <w:tblInd w:w="0" w:type="dxa"/>
              <w:tblLayout w:type="fixed"/>
              <w:tblCellMar>
                <w:top w:w="105" w:type="dxa"/>
                <w:left w:w="105" w:type="dxa"/>
                <w:bottom w:w="105" w:type="dxa"/>
                <w:right w:w="105" w:type="dxa"/>
              </w:tblCellMar>
            </w:tblPr>
            <w:tblGrid>
              <w:gridCol w:w="6672"/>
            </w:tblGrid>
            <w:tr>
              <w:trPr/>
              <w:tc>
                <w:tcPr>
                  <w:tcW w:w="6672" w:type="dxa"/>
                  <w:tcBorders/>
                  <w:shd w:fill="FFF7D2" w:val="clear"/>
                  <w:vAlign w:val="center"/>
                </w:tcPr>
                <w:p>
                  <w:pPr>
                    <w:pStyle w:val="Normal"/>
                    <w:rPr/>
                  </w:pPr>
                  <w:r>
                    <w:rPr>
                      <w:rFonts w:cs="Arial" w:ascii="Arial" w:hAnsi="Arial"/>
                      <w:color w:val="000000"/>
                      <w:sz w:val="12"/>
                      <w:szCs w:val="12"/>
                    </w:rPr>
                    <w:t>&lt;form action="mailto:emaildelaempresaquehaceelformulario@email.com" method="post" enctype="text/plain"&gt;</w:t>
                    <w:br/>
                    <w:t>Nombre: &lt;input type="text" name="nombre" size="25" maxlength="50"&gt;&lt;br&gt;&lt;br&gt;</w:t>
                    <w:br/>
                    <w:t>Apellidos: &lt;input type="text" name="apellidos" size="35" maxlength="100"&gt;</w:t>
                    <w:br/>
                    <w:t>&lt;br&gt;&lt;br&gt;</w:t>
                    <w:br/>
                    <w:t>Correo electrónico: &lt;input type="text" value="@" name="correo" size="40" maxlength="100"&gt;</w:t>
                    <w:br/>
                    <w:t>&lt;br&gt;&lt;br&gt;</w:t>
                    <w:br/>
                    <w:t>Población: &lt;input type="text" name="poblacion" size="15" maxlength="50"&gt;</w:t>
                    <w:br/>
                    <w:t>&lt;br&gt;&lt;br&gt;</w:t>
                    <w:br/>
                    <w:t>Provincia: &lt;input type="text" name="provincia" size="15" maxlength="50"&gt;</w:t>
                    <w:br/>
                    <w:t>&lt;table width="100%" border="0" cellspacing="0" cellpadding="10"&gt;</w:t>
                    <w:br/>
                    <w:t>&lt;tr&gt;</w:t>
                    <w:br/>
                    <w:t>&lt;td&gt;Edad:</w:t>
                    <w:br/>
                    <w:t>&lt;br&gt;</w:t>
                    <w:br/>
                    <w:t>&lt;input type="radio" name="edad" value="020"&gt; 0-20</w:t>
                    <w:br/>
                    <w:t>&lt;br&gt;</w:t>
                    <w:br/>
                    <w:t>&lt;input type="radio" name="edad" value="2040" checked&gt; 20-40</w:t>
                    <w:br/>
                    <w:t>&lt;br&gt;</w:t>
                    <w:br/>
                    <w:t>&lt;input type="radio" name="edad" value="4060"&gt; 40-60</w:t>
                    <w:br/>
                    <w:t>&lt;br&gt;</w:t>
                    <w:br/>
                    <w:t>&lt;input type="radio" name="edad" value="60100"&gt; 60-100&lt;/td&gt;</w:t>
                    <w:br/>
                    <w:t>&lt;td&gt;&amp;iquest;C&amp;oacute;mo nos conociste?&lt;br&gt;</w:t>
                    <w:br/>
                    <w:t>&lt;input type="checkbox" name="conocer"&gt;</w:t>
                    <w:br/>
                    <w:t>A trav&amp;eacute;s de un amigo.&lt;br&gt;</w:t>
                    <w:br/>
                    <w:t>&lt;input type="checkbox" name="conocer"&gt;</w:t>
                    <w:br/>
                    <w:t>A trav&amp;eacute;s de un buscador.&lt;br&gt;</w:t>
                    <w:br/>
                    <w:t>&lt;input type="checkbox" name="conocer"&gt;</w:t>
                    <w:br/>
                    <w:t>Navegando por la red.&lt;br&gt;</w:t>
                    <w:br/>
                    <w:t>&lt;input type="checkbox" name="conocer"&gt;</w:t>
                    <w:br/>
                    <w:t>Otros&lt;/td&gt;</w:t>
                    <w:br/>
                    <w:t>&lt;/tr&gt;</w:t>
                    <w:br/>
                    <w:t>&lt;/table&gt;</w:t>
                    <w:br/>
                    <w:t>Opinión sobre nuestra p&amp;aacute;gina web&lt;br&gt;</w:t>
                    <w:br/>
                    <w:t>&lt;textarea cols="40" rows="5" name="opinion"&gt;Escriba aquí su opinión...&lt;/textarea&gt;</w:t>
                    <w:br/>
                    <w:t>&lt;br&gt;&lt;br&gt;</w:t>
                    <w:br/>
                    <w:t>Tiene alguna sugerencia...</w:t>
                    <w:br/>
                  </w:r>
                  <w:r>
                    <w:rPr>
                      <w:rFonts w:cs="Arial" w:ascii="Arial" w:hAnsi="Arial"/>
                      <w:color w:val="000000"/>
                      <w:sz w:val="12"/>
                      <w:szCs w:val="12"/>
                      <w:lang w:val="es-AR"/>
                    </w:rPr>
                    <w:t>&lt;br&gt;</w:t>
                    <w:br/>
                    <w:t>&lt;textarea cols="40" rows="5" name="sugerencias"&gt;Escriba aquí sus sugerencias...&lt;/textarea&gt;</w:t>
                    <w:br/>
                    <w:t>&lt;br&gt;&lt;br&gt;</w:t>
                    <w:br/>
                    <w:t xml:space="preserve">&amp;iquest;C&amp;uacute;anto navegas por intenet? (Se&amp;ntilde;ala la opci&amp;oacute;n que </w:t>
                    <w:br/>
                    <w:t>m&amp;aacute;s se acerque)&lt;br&gt;</w:t>
                    <w:br/>
                    <w:t>&lt;select name="frecuencia" size="2"&gt;</w:t>
                    <w:br/>
                    <w:t>&lt;option value="1"&gt;2 horas al día.</w:t>
                    <w:br/>
                    <w:t>&lt;option value="2"&gt;4 horas al día.</w:t>
                    <w:br/>
                    <w:t>&lt;option value="3"&gt;10 horas a la semana.</w:t>
                    <w:br/>
                  </w:r>
                  <w:r>
                    <w:rPr>
                      <w:rFonts w:cs="Arial" w:ascii="Arial" w:hAnsi="Arial"/>
                      <w:color w:val="000000"/>
                      <w:sz w:val="12"/>
                      <w:szCs w:val="12"/>
                    </w:rPr>
                    <w:t>&lt;option value="4"&gt;20 horas al mes.</w:t>
                    <w:br/>
                    <w:t>&lt;/select&gt;</w:t>
                    <w:br/>
                    <w:t>&lt;br&gt;</w:t>
                    <w:br/>
                    <w:t>&lt;br&gt;</w:t>
                    <w:br/>
                    <w:t>&lt;table width="50%" border="0" align="center" cellpadding="10" cellspacing="0"&gt;</w:t>
                    <w:br/>
                    <w:t>&lt;tr&gt;</w:t>
                    <w:br/>
                    <w:t>&lt;td&gt;&lt;div align="center"&gt;</w:t>
                    <w:br/>
                    <w:t>&lt;input type="submit" value="Enviar formulario"&gt;</w:t>
                    <w:br/>
                    <w:t>&lt;/div&gt;&lt;/td&gt;</w:t>
                    <w:br/>
                    <w:t>&lt;td&gt;&lt;div align="center"&gt;</w:t>
                    <w:br/>
                    <w:t>&lt;input type="Reset" value="Borrar formulario"&gt;</w:t>
                    <w:br/>
                    <w:t>&lt;/div&gt;&lt;/td&gt;</w:t>
                    <w:br/>
                    <w:t>&lt;/tr&gt;</w:t>
                    <w:br/>
                    <w:t>&lt;/table&gt;</w:t>
                    <w:br/>
                    <w:t>&lt;/form&gt;</w:t>
                  </w:r>
                </w:p>
              </w:tc>
            </w:tr>
          </w:tbl>
          <w:p>
            <w:pPr>
              <w:pStyle w:val="Normal"/>
              <w:spacing w:before="0" w:after="240"/>
              <w:rPr>
                <w:rFonts w:ascii="Arial" w:hAnsi="Arial" w:cs="Arial"/>
                <w:color w:val="000000"/>
                <w:sz w:val="12"/>
                <w:szCs w:val="12"/>
              </w:rPr>
            </w:pPr>
            <w:r>
              <w:rPr>
                <w:rFonts w:cs="Arial" w:ascii="Arial" w:hAnsi="Arial"/>
                <w:color w:val="000000"/>
                <w:sz w:val="12"/>
                <w:szCs w:val="1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oleObject" Target="embeddings/oleObject10.bin"/><Relationship Id="rId26" Type="http://schemas.openxmlformats.org/officeDocument/2006/relationships/image" Target="media/image5.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5.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hyperlink" Target="http://html.hazunaweb.com/html/ejemplos/109.html" TargetMode="Externa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1:46:00Z</dcterms:created>
  <dc:creator>Administrator</dc:creator>
  <dc:description/>
  <cp:keywords/>
  <dc:language>en-US</dc:language>
  <cp:lastModifiedBy>Administrator</cp:lastModifiedBy>
  <dcterms:modified xsi:type="dcterms:W3CDTF">2010-04-25T01:49:00Z</dcterms:modified>
  <cp:revision>1</cp:revision>
  <dc:subject/>
  <dc:title>Formularios I: introducción</dc:title>
</cp:coreProperties>
</file>